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 бюджете территори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а обязате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ицинского страх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08 год»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spacing w:val="4"/>
          <w:sz w:val="28"/>
        </w:rPr>
      </w:pPr>
      <w:r>
        <w:rPr>
          <w:b/>
          <w:sz w:val="28"/>
        </w:rPr>
        <w:t>Структура расходов бюджета территориального фонда обязательного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</w:rPr>
        <w:t>медицинского страхования населения Ульяновской области на 2008 год</w:t>
      </w:r>
    </w:p>
    <w:p>
      <w:pPr>
        <w:pStyle w:val="Normal"/>
        <w:keepNext w:val="true"/>
        <w:keepLines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0"/>
        <w:gridCol w:w="570"/>
        <w:gridCol w:w="700"/>
        <w:gridCol w:w="9"/>
        <w:gridCol w:w="1551"/>
        <w:gridCol w:w="8"/>
        <w:gridCol w:w="993"/>
        <w:gridCol w:w="1979"/>
      </w:tblGrid>
      <w:tr>
        <w:trPr>
          <w:trHeight w:val="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СР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70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9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тыс.  </w:t>
            </w:r>
          </w:p>
          <w:p>
            <w:pPr>
              <w:pStyle w:val="Normal"/>
              <w:keepNext w:val="true"/>
              <w:keepLines/>
              <w:ind w:left="-109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лей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 вопросы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>
                <w:b/>
              </w:rPr>
              <w:t>Другие общегосудар-ственные  вопросы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Руководство и управле-ние в сфере установлен-ных функци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Аппараты органов уп-равления государствен-ных внебюджетных фон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522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 xml:space="preserve">Другие вопросы в </w:t>
            </w:r>
          </w:p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области здравоохранения и спорта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522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-рамма   обязательного медицинского страхова-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522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33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ого задания в соответствии с программой государственных гарантий  оказания  гражданам Российской Федерации бесплатной медицинской помощи на оказание учреждениями здравоохранения муниципальных образований, оказывающими  первичную медико-санитарную помощь (а при их отсутствии – соответствующими учреждениями здравоохранения субъекта Российской Федерации), дополнительной   медицинской помощи, оказываемой врачами-тера-певтами участковыми, врачами - педиатрами участковыми, врачами общей практики (семейными врачами), медицинскими сёстрами участковыми врачей-тера-певтов участковых, врачей-педиатров участковых, медицинскими сёстрами врачей общей практик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39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013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pacing w:val="4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8:00Z</dcterms:created>
  <dc:creator>SEKRET</dc:creator>
  <dc:description/>
  <dc:language>en-US</dc:language>
  <cp:lastModifiedBy>ermachenko</cp:lastModifiedBy>
  <cp:lastPrinted>2007-08-13T11:18:00Z</cp:lastPrinted>
  <dcterms:modified xsi:type="dcterms:W3CDTF">2007-08-29T04:18:00Z</dcterms:modified>
  <cp:revision>2</cp:revision>
  <dc:subject/>
  <dc:title>                                                                       ПРИЛОЖЕНИЕ 3</dc:title>
</cp:coreProperties>
</file>