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324"/>
        <w:gridCol w:w="524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ПРИЛОЖЕНИЕ  1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к Закону Ульяновской области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«О бюджете территориального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фонда обязательного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медицинского страхования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населения Ульян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pacing w:val="0"/>
                <w:sz w:val="28"/>
              </w:rPr>
              <w:t>на 2008 год»</w:t>
            </w:r>
          </w:p>
        </w:tc>
      </w:tr>
    </w:tbl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jc w:val="right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Доходы бюджета территориального фонда обязательного </w:t>
      </w:r>
    </w:p>
    <w:p>
      <w:pPr>
        <w:pStyle w:val="Normal"/>
        <w:jc w:val="center"/>
        <w:rPr/>
      </w:pPr>
      <w:r>
        <w:rPr>
          <w:b/>
          <w:spacing w:val="0"/>
          <w:sz w:val="28"/>
        </w:rPr>
        <w:t>медицинского страхования  населения Ульяновской области на 2008 год</w:t>
      </w:r>
    </w:p>
    <w:p>
      <w:pPr>
        <w:pStyle w:val="Normal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tbl>
      <w:tblPr>
        <w:tblW w:w="100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38"/>
        <w:gridCol w:w="57"/>
        <w:gridCol w:w="2103"/>
        <w:gridCol w:w="5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Коды бюджетной  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классификации </w:t>
            </w:r>
          </w:p>
          <w:p>
            <w:pPr>
              <w:pStyle w:val="Heading2"/>
              <w:rPr/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Наименование </w:t>
            </w:r>
            <w:r>
              <w:rPr>
                <w:b/>
                <w:spacing w:val="0"/>
                <w:sz w:val="28"/>
              </w:rPr>
              <w:t>дох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0"/>
                <w:sz w:val="28"/>
              </w:rPr>
              <w:t>(тыс. рублей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000 1 00 00000 00 0000 00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Доходы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2040133,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000 1 02 00000 00 0000 00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pacing w:val="0"/>
                <w:sz w:val="28"/>
              </w:rPr>
              <w:t>Налоги  и  взносы  на социальные нужды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1184801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pacing w:val="0"/>
                <w:sz w:val="28"/>
              </w:rPr>
              <w:t>182 1 02 01000 00 0000 110</w:t>
            </w:r>
          </w:p>
        </w:tc>
        <w:tc>
          <w:tcPr>
            <w:tcW w:w="4338" w:type="dxa"/>
            <w:tcBorders/>
          </w:tcPr>
          <w:p>
            <w:pPr>
              <w:pStyle w:val="Heading3"/>
              <w:spacing w:lineRule="atLeast" w:line="240"/>
              <w:rPr/>
            </w:pPr>
            <w:r>
              <w:rPr/>
              <w:t>Единый социальный налог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734507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pacing w:val="0"/>
                <w:sz w:val="28"/>
              </w:rPr>
              <w:t>182 1 02 01040 09 0000 11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pacing w:val="0"/>
                <w:sz w:val="28"/>
              </w:rPr>
              <w:t>Единый социальный налог, зачисляемый  в территориальные фонды  обязательного  медицинского страхования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34507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pacing w:val="0"/>
                <w:sz w:val="28"/>
              </w:rPr>
              <w:t>000 1 02 02000 00 0000 00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Страховые взносы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450294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pacing w:val="0"/>
                <w:sz w:val="28"/>
              </w:rPr>
              <w:t>395 1 02 02060 09 0000 16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pacing w:val="0"/>
                <w:sz w:val="28"/>
              </w:rPr>
              <w:t xml:space="preserve">Страховые взносы на  обязательное медицинское страхование неработающего населения, уплачиваемые в территориальные фонды  обязательного медицинского страхования органами  исполнительной   власти субъектов Российской Федерации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3680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95 1 02 02070 09 0000 16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Недоимка и пени по страховым взносам на обязательное медицинское страхование неработающего населения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3494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pacing w:val="0"/>
                <w:sz w:val="28"/>
              </w:rPr>
              <w:t>000 1 05 00000 00 0000 00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Налоги на совокупный доход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40437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pacing w:val="0"/>
                <w:sz w:val="28"/>
              </w:rPr>
              <w:t>182 1 05 01000 00 0000 11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Единый налог, взимаемый в связи с применением упрощённой системы  налогообложения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22192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2 1 05 01010 01 0000 11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Единый налог, взимаемый с налогоплательщиков, выбравших в ка-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1848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pacing w:val="0"/>
                <w:sz w:val="28"/>
              </w:rPr>
              <w:t>честве  объекта налогообложения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2 1 05 01020 01 0000 11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pacing w:val="0"/>
                <w:sz w:val="28"/>
              </w:rPr>
              <w:t>Единый налог, взимаемый 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159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2 1 05 01030 01 0000 11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pacing w:val="0"/>
                <w:sz w:val="28"/>
              </w:rPr>
              <w:t>Единый минимальный налог, зачисляемый в бюджеты государственных внебюджетных фондов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185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pacing w:val="0"/>
                <w:sz w:val="28"/>
              </w:rPr>
              <w:t>182 1 05 02000 02 0000 11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pacing w:val="0"/>
                <w:sz w:val="28"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17895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182 1 05 03000 01 0000 11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pacing w:val="0"/>
                <w:sz w:val="28"/>
              </w:rPr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35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000 1 09 00000 00 0000 00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pacing w:val="0"/>
                <w:sz w:val="28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3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000 1 09 08000 00 0000 14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Недоимка, пени и штрафы по страховым взносам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3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2 1 09 08050 09 0000 14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pacing w:val="0"/>
                <w:sz w:val="28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pacing w:val="0"/>
                <w:sz w:val="28"/>
              </w:rPr>
              <w:t>000 1 17 00000 00 0000 00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Heading3"/>
              <w:spacing w:lineRule="atLeast" w:line="240"/>
              <w:rPr/>
            </w:pPr>
            <w:r>
              <w:rPr/>
              <w:t>Прочие  неналоговые  доходы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24329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pacing w:val="0"/>
                <w:sz w:val="28"/>
              </w:rPr>
              <w:t>000 1 17 06000 00 0000 18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24329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95 1 17 06040 09 0000 18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4329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000 2 00 00000 00 0000 00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pacing w:val="0"/>
                <w:sz w:val="28"/>
                <w:lang w:val="en-US"/>
              </w:rPr>
            </w:pPr>
            <w:r>
              <w:rPr>
                <w:b/>
                <w:spacing w:val="0"/>
                <w:sz w:val="28"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787566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pacing w:val="0"/>
                <w:sz w:val="28"/>
              </w:rPr>
              <w:t>000 2 02 00000 00 0000 000</w:t>
            </w:r>
          </w:p>
          <w:p>
            <w:pPr>
              <w:pStyle w:val="Normal"/>
              <w:spacing w:lineRule="atLeast" w:line="240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787566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000 2 02 02000 00 0000 151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 xml:space="preserve">Субвенции от  других бюджетов  бюджетной системы Российской Федерации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180839,9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000 2 02 03900 09 0000 151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Субвенции территориальным фондам обязательного медицинского страховани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180839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95 2 02 03901 09 0000 151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pacing w:val="0"/>
                <w:sz w:val="28"/>
              </w:rPr>
              <w:t>Субвенции бюджетам  территориальных фондов обязательного медицинского страхования на финансовое обеспечение государственного задания в соответствии  с программой  государственных гарантий  оказания гражданам Российской Федерации бесплатной  медицинской помощи на  оказание  учреждениями здравоохранения муниципальных образований, оказывающими  первичную медико-санитарную помощь (а при их отсутствии – соответствующими учреждениями  здравоохранения субъекта  Российской Федерации), дополнительной медицинской 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 - терапевтов участковых, врачей - педиатров участковых, медицинскими сёстрами врачей общей практики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0839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000 2 02 04000 00 0000 151</w:t>
            </w:r>
          </w:p>
          <w:p>
            <w:pPr>
              <w:pStyle w:val="Normal"/>
              <w:spacing w:lineRule="atLeast" w:line="240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606726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</w:rPr>
              <w:t>000 2 02 04900 09 0000 151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сидии бюджетам территориальных фондов обязательного медицинского страхования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606726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95 2 02 04901 09 0000 151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Субсидии бюджетам территориальных фондов обязательного медицинского страхования на обязательное медицинское  страхование неработающего населения (детей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7343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pacing w:val="0"/>
                <w:sz w:val="28"/>
              </w:rPr>
              <w:t>395 2 02 04903 09 0000 151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pacing w:val="0"/>
                <w:sz w:val="28"/>
              </w:rPr>
              <w:t>Субсидии территориальным фондам обязательного медицинского страхования на выполнение территориальных программ обязательного медицинского страхова-</w:t>
            </w:r>
          </w:p>
          <w:p>
            <w:pPr>
              <w:pStyle w:val="Normal"/>
              <w:spacing w:lineRule="atLeast" w:line="240"/>
              <w:jc w:val="both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79383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ния в рамках базовой программы обязательного медицинского стра-хо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Итого доходов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  <w:t>2040133,8</w:t>
            </w:r>
          </w:p>
        </w:tc>
      </w:tr>
    </w:tbl>
    <w:p>
      <w:pPr>
        <w:pStyle w:val="Normal"/>
        <w:spacing w:lineRule="atLeast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tLeast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tLeast" w:line="240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jc w:val="center"/>
        <w:rPr>
          <w:spacing w:val="0"/>
          <w:sz w:val="28"/>
        </w:rPr>
      </w:pPr>
      <w:r>
        <w:rPr>
          <w:spacing w:val="0"/>
          <w:sz w:val="28"/>
        </w:rPr>
        <w:t>______________________</w:t>
      </w:r>
    </w:p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pacing w:val="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4:24:00Z</dcterms:created>
  <dc:creator>SEKRET</dc:creator>
  <dc:description/>
  <dc:language>en-US</dc:language>
  <cp:lastModifiedBy>ermachenko</cp:lastModifiedBy>
  <cp:lastPrinted>2007-08-13T11:03:00Z</cp:lastPrinted>
  <dcterms:modified xsi:type="dcterms:W3CDTF">2007-08-29T04:24:00Z</dcterms:modified>
  <cp:revision>2</cp:revision>
  <dc:subject/>
  <dc:title>                                                                             ПРИЛОЖЕНИЕ  2 </dc:title>
</cp:coreProperties>
</file>